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Załącznik nr 8 do Uchwały Budżetowej Rady Gminy Goworowo Nr XXXII/196/10 z dnia 25 lutego 2010 r.</w:t>
      </w:r>
    </w:p>
    <w:p>
      <w:pPr>
        <w:pStyle w:val="Normal"/>
        <w:numPr>
          <w:ilvl w:val="0"/>
          <w:numId w:val="0"/>
        </w:numPr>
        <w:ind w:left="778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78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tki na programy i projekty realizowane ze środków pochodzących z funduszy struktur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18"/>
        <w:gridCol w:w="1141"/>
        <w:gridCol w:w="1025"/>
        <w:gridCol w:w="936"/>
        <w:gridCol w:w="856"/>
        <w:gridCol w:w="936"/>
        <w:gridCol w:w="856"/>
        <w:gridCol w:w="856"/>
        <w:gridCol w:w="739"/>
        <w:gridCol w:w="705"/>
        <w:gridCol w:w="856"/>
        <w:gridCol w:w="856"/>
        <w:gridCol w:w="972"/>
        <w:gridCol w:w="803"/>
        <w:gridCol w:w="803"/>
        <w:gridCol w:w="856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interwencji funduszy strukturalnych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(dział, rozdział, paragraf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w okresie realizacji projektu (całkowita wartość Projek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+7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 /w zł/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krajowe-go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UE</w:t>
            </w:r>
          </w:p>
        </w:tc>
        <w:tc>
          <w:tcPr>
            <w:tcW w:w="8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raz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+13)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krajowego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UE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razem (10+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, źródła finansowania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razem (14+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+17)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, źródła finansowania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życz-ki  i kredyt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liga-cj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życzki na prefi-nansowanie z budżetu państwa lub dotacje rozwojow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i kredy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 razem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88.8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2.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86.7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2.4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7.86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7.8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4.5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4.548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:</w:t>
            </w:r>
          </w:p>
        </w:tc>
        <w:tc>
          <w:tcPr>
            <w:tcW w:w="131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Mazowieckiego 2007 –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 IV. Środowisko, zapobieganie zagrożeniom i energety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4.1 Gospodarka wodno – ścieko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dowa sieci wodociągowej „Kobylin”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rojektu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wydatk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,010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6.3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7.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0.5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.1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.1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2010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.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0.5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.1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.1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8.426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:</w:t>
            </w:r>
          </w:p>
        </w:tc>
        <w:tc>
          <w:tcPr>
            <w:tcW w:w="131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ozwoju Obszarów Wiejskich 2007 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 II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321 Podstawowe usługi dla gospodarki i ludności wiejskie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wój gospodarki ściekowej w dolinie rzeki Orz poprzez budowę sieci kanalizacyjnej i oczyszczalni ścieków w Gminie Goworowo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rojektu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wydatk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9000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8.4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0.2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8.1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.3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2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2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2010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.3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2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.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.122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2.3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2.0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:</w:t>
            </w:r>
          </w:p>
        </w:tc>
        <w:tc>
          <w:tcPr>
            <w:tcW w:w="131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Mazowieckiego 2007 –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 III. Regionalny system transpor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 3.1 Infrastruktura drogow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budowa drogi gminnej Lipianka – Damięty - Bobin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rojektu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wydatk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001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6.9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6.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2010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6.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6.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.5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0.000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:</w:t>
            </w:r>
          </w:p>
        </w:tc>
        <w:tc>
          <w:tcPr>
            <w:tcW w:w="131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ionalny Program Operacyjny Województwa Mazowieckiego 2007 – 201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iorytet VII. Tworzenie i poprawa warunków dla rozwoju kapitału ludzkiego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ziałanie 7.2 Infrastruktura służąca edukacj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udowa Sali sportowej przy Gimnazjum w Goworowie</w:t>
            </w:r>
            <w:r>
              <w:rPr>
                <w:b/>
                <w:color w:val="FF66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rojektu</w:t>
            </w:r>
          </w:p>
        </w:tc>
        <w:tc>
          <w:tcPr>
            <w:tcW w:w="131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 wydatk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01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7.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0.1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2010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95.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.2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5.8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9.1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.8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4.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r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aśnienia: Wydatki ze środków pochodzących z funduszy strukturalnych są planowane jako środki do pozyskani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1:00Z</dcterms:created>
  <dc:creator>mradecki</dc:creator>
  <dc:description/>
  <cp:keywords/>
  <dc:language>en-US</dc:language>
  <cp:lastModifiedBy>Preferred Customer</cp:lastModifiedBy>
  <cp:lastPrinted>2010-02-16T11:23:00Z</cp:lastPrinted>
  <dcterms:modified xsi:type="dcterms:W3CDTF">2010-03-10T08:56:00Z</dcterms:modified>
  <cp:revision>3</cp:revision>
  <dc:subject/>
  <dc:title>Załącznik nr 2 do Uchwały budżetowej</dc:title>
</cp:coreProperties>
</file>